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648921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7408855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